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19</w:t>
        <w:tab/>
        <w:t>A.</w:t>
        <w:tab/>
        <w:t>Form: Power to Invest in Life Insurance</w:t>
      </w:r>
    </w:p>
    <w:p>
      <w:pPr>
        <w:pStyle w:val="ZzSansSerif"/>
        <w:rPr>
          <w:vanish/>
        </w:rPr>
      </w:pPr>
      <w:r>
        <w:rPr>
          <w:vanish/>
        </w:rPr>
      </w:r>
    </w:p>
    <w:p>
      <w:pPr>
        <w:pStyle w:val="Clausehead"/>
        <w:rPr>
          <w:vanish/>
        </w:rPr>
      </w:pPr>
      <w:r>
        <w:rPr>
          <w:vanish/>
        </w:rPr>
        <w:t>11.19-1</w:t>
        <w:tab/>
        <w:t>Power to invest in life insurance (trustee not obligated to pay premium)</w:t>
      </w:r>
    </w:p>
    <w:p>
      <w:pPr>
        <w:pStyle w:val="ZzSansSerif"/>
        <w:rPr>
          <w:vanish/>
        </w:rPr>
      </w:pPr>
      <w:r>
        <w:rPr>
          <w:vanish/>
        </w:rPr>
      </w:r>
    </w:p>
    <w:p>
      <w:pPr>
        <w:pStyle w:val="Form"/>
        <w:rPr/>
      </w:pPr>
      <w:r>
        <w:rPr>
          <w:iCs/>
        </w:rPr>
        <w:t>Power to Invest in Life Insurance</w:t>
      </w:r>
      <w:r>
        <w:rPr/>
        <w:t>. Despite any requirements of prudent investing that otherwise apply, the trustee is authorized, but not required, to invest any or all of the trust estate in insurance on the life of any person. The trustee also has the power to exercise all options, benefits, rights, and privileges of an owner of any insurance owned by the trust, including the right to borrow against and to pledge the insurance, to surrender it for its cash value, to name and change beneficiaries, and to select and change settlement options for the exclusive benefit of the trust estate. The trustee is not obligated to take any action to pay any premium on any life insurance policy unless the trustee has actual notice that the premium has not been paid. No trustee, however, may acquire insurance on the life of that trustee or exercise any incident of ownership with respect to a policy on the trustee’s life. If the trust estate includes insurance on the life of a trustee for any reason, the other trustees or, if there are none, the next successor trustee shall exercise all incidents of ownership with respect to that insuranc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1</dc:title>
</cp:coreProperties>
</file>